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а объёма субвенций бюджетам муниципальных районов и городских округов Ульяновской области на предоставление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деятельность в сферах культур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архивного дел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убвенций, предоставляемых в целях финансового обеспечения осуществления администрациями государственного полномочия по осуществлению молодым специалистам единовременной денежной выплаты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 = P х H х k, 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 - размер субвен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- размер единовременной денежной выпла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 - количество молодых специалис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– коэффициент, отражающий величину расходов, связанных с организацией администрациями осуществления государственного полномочия, признаваемый равным 1,005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субвенций, предоставляемых в целях финансового обеспечения осуществления администрациями государственного полномочия по осуществлению молодым специалистам ежемесячной денежной </w:t>
        <w:br/>
        <w:t>выплаты,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 = P х H х 12 х k, 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 - размер субвен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- размер ежемесячной денежной выпла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 - количество молодых специалис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- количество месяцев в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– коэффициент, отражающий величину расходов, связанных с организацией администрациями осуществления государственного полномочия, признаваемый равным 1,005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субвенций, предоставляемых в целях финансового обеспечения осуществления администрациями государственного полномочия </w:t>
      </w:r>
      <w:r>
        <w:rPr>
          <w:rFonts w:cs="Times New Roman" w:ascii="Times New Roman" w:hAnsi="Times New Roman"/>
          <w:spacing w:val="-4"/>
          <w:sz w:val="28"/>
          <w:szCs w:val="28"/>
        </w:rPr>
        <w:t>по осуществлению молодым специалистам, проживающим в сельской местности, рабочих посёлках (посёлках городского типа) Ульяновской области, единовременной денежной выплаты за каждый год работы</w:t>
      </w:r>
      <w:r>
        <w:rPr>
          <w:rFonts w:cs="Times New Roman" w:ascii="Times New Roman" w:hAnsi="Times New Roman"/>
          <w:sz w:val="28"/>
          <w:szCs w:val="28"/>
        </w:rPr>
        <w:t>,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= (P1 х H1 + Р2 х Н2 + Р3 х Н3) х k, 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- размер субвен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1 - размер единовременной денежной выплаты, предоставляемой молодому специалисту, отработавшему один г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1 - количество молодых специалистов, отработавших один г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2 - размер единовременной денежной выплаты, предоставляемой молодому специалисту, отработавшему два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2 - количество молодых специалистов, отработавших два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3 - размер единовременной денежной выплаты, предоставляемой молодому специалисту, отработавшему три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3 - количество молодых специалистов, отработавших три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– коэффициент, отражающий величину расходов, связанных с организацией администрациями осуществления государственного полномочия, признаваемый равным 1,005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0" w:name="Par30"/>
      <w:bookmarkEnd w:id="0"/>
      <w:r>
        <w:rPr>
          <w:rFonts w:cs="Times New Roman" w:ascii="Times New Roman" w:hAnsi="Times New Roman"/>
          <w:sz w:val="28"/>
          <w:szCs w:val="28"/>
        </w:rPr>
        <w:t>Размер субвенций, предоставляемых в целях финансового обеспечения осуществления администрациями государственного полномочия по осуществлению молодым специалистам, проживающим в сельской местности, рабочих посёлках (посёлках городского типа) Ульяновской области, ежемесячной денежной компенсации расходов на оплату занимаемых жилых помещений, а также расходов на отопление (для молодых специалистов, проживающих в жилых помещениях с печным отоплением, – расходов на оплату приобретаемого твёрдого топлива и услуг по его доставке) и освещение указанных жилых помещений,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31"/>
      <w:bookmarkEnd w:id="1"/>
      <w:r>
        <w:rPr>
          <w:rFonts w:cs="Times New Roman" w:ascii="Times New Roman" w:hAnsi="Times New Roman"/>
          <w:sz w:val="28"/>
          <w:szCs w:val="28"/>
        </w:rPr>
        <w:t>Sc = P х H х k, 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32"/>
      <w:bookmarkStart w:id="3" w:name="Par32"/>
      <w:bookmarkEnd w:id="3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33"/>
      <w:bookmarkEnd w:id="4"/>
      <w:r>
        <w:rPr>
          <w:rFonts w:cs="Times New Roman" w:ascii="Times New Roman" w:hAnsi="Times New Roman"/>
          <w:sz w:val="28"/>
          <w:szCs w:val="28"/>
        </w:rPr>
        <w:t>Sc - размер субвен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- размер ежемесячной денежной компенс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 - количество молодых специалис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– коэффициент, отражающий величину расходов, связанных с организацией администрациями осуществления государственного полномочия, признаваемый равным 1,00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00:00Z</dcterms:created>
  <dc:creator>Пользователь</dc:creator>
  <dc:description/>
  <dc:language>en-US</dc:language>
  <cp:lastModifiedBy>Логинов</cp:lastModifiedBy>
  <dcterms:modified xsi:type="dcterms:W3CDTF">2016-09-16T11:00:00Z</dcterms:modified>
  <cp:revision>2</cp:revision>
  <dc:subject/>
  <dc:title/>
</cp:coreProperties>
</file>